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  <w:lang w:val="en-US"/>
        </w:rPr>
        <w:t xml:space="preserve">PRODUCTION DES ÉCRITS – A1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15 points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Vous êtes en vacances.  Vous envoyez un email  à votre ami en France  pour lui parler du temps, de vos activités et vous lui donnez votre date de retour. ( 40-50 mots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 xml:space="preserve">Barem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Respect de la consigne  -   2 points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Correction sociolinguistiques – 2points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Capacite a informer/ a decrier – 4 points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 xml:space="preserve">Lexique / orthographe lexical- 3 points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Morphosyntaxe/ orthographe grammatical – 3 points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 xml:space="preserve">Coherence et cohesion – 1 point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07:00Z</dcterms:created>
  <dc:creator>carmen</dc:creator>
  <dc:description/>
  <cp:keywords/>
  <dc:language>en-US</dc:language>
  <cp:lastModifiedBy>User</cp:lastModifiedBy>
  <dcterms:modified xsi:type="dcterms:W3CDTF">2012-02-11T11:17:00Z</dcterms:modified>
  <cp:revision>3</cp:revision>
  <dc:subject/>
  <dc:title>TEST DE EVALUARE INITIALA</dc:title>
</cp:coreProperties>
</file>